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Е ПОС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 от 25.06.2012г. «Об утверждении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 по исполнени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функции «Осуществление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я за обеспечением санитарного состояния,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благоустройства поселени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нести  следующие изменения в постановление № 21 от 25.06.2012г. «Об утверждении административного регламента по исполнению муниципальной функции  «Осуществление контроля за обеспечением санитарного состояния, благоустройства поселения»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5.1.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О СП «Кусотинское»:                            Б.З.Ринчин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0:00Z</dcterms:created>
  <dc:creator>Пользователь</dc:creator>
  <dc:description/>
  <cp:keywords/>
  <dc:language>en-US</dc:language>
  <cp:lastModifiedBy>Адм</cp:lastModifiedBy>
  <cp:lastPrinted>2012-12-28T15:33:00Z</cp:lastPrinted>
  <dcterms:modified xsi:type="dcterms:W3CDTF">2018-08-23T07:55:00Z</dcterms:modified>
  <cp:revision>27</cp:revision>
  <dc:subject/>
  <dc:title/>
</cp:coreProperties>
</file>